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</w:rPr>
        <w:t xml:space="preserve">Termomodernizacja budynku Zespołu Szkolno Przedszkolnego w Janowcu </w:t>
      </w:r>
      <w:r>
        <w:rPr>
          <w:rFonts w:cs="Arial" w:ascii="Arial" w:hAnsi="Arial"/>
          <w:b/>
          <w:sz w:val="21"/>
          <w:szCs w:val="21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98468204"/>
      <w:bookmarkStart w:id="1" w:name="__Fieldmark__0_379846820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98468204"/>
      <w:bookmarkStart w:id="3" w:name="__Fieldmark__1_379846820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Wieslaw Kapustka</cp:lastModifiedBy>
  <cp:lastPrinted>2010-01-29T12:17:00Z</cp:lastPrinted>
  <dcterms:modified xsi:type="dcterms:W3CDTF">2019-06-18T11:54:00Z</dcterms:modified>
  <cp:revision>3</cp:revision>
  <dc:subject/>
  <dc:title>Rozdział II SIWZ – Załącznik nr 6 do oferty</dc:title>
</cp:coreProperties>
</file>